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411248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7059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316200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396380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